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НомерПротокола"/>
            <w:bookmarkEnd w:id="0"/>
            <w:r>
              <w:rPr/>
              <w:t>№</w:t>
            </w:r>
            <w:r>
              <w:rPr/>
              <w:t>213261/ОК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Открытый конкурс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Материалы для обслуживания серверного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июля 2024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июл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ПлановаяЦена"/>
            <w:bookmarkEnd w:id="1"/>
            <w:r>
              <w:rPr/>
              <w:t>Лот 1: 2 705 359,3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2" w:name="КоличествоЗаявок"/>
      <w:bookmarkEnd w:id="2"/>
      <w:r>
        <w:rPr/>
        <w:t xml:space="preserve">На участие в закупке было подано 3 (три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3" w:name="УчастникиМСП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№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6.2024 11:39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№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6.2024 2:10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№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6.2024 20:16: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4" w:name="ВопросыЗК"/>
      <w:bookmarkEnd w:id="4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5" w:name="Решили"/>
      <w:bookmarkEnd w:id="5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2.</w:t>
        <w:tab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rPr/>
      </w:pPr>
      <w:bookmarkStart w:id="6" w:name="РезультатыГолосования"/>
      <w:bookmarkEnd w:id="6"/>
      <w:r>
        <w:rPr>
          <w:b/>
        </w:rPr>
        <w:tab/>
        <w:t xml:space="preserve">Приложение: </w:t>
      </w:r>
      <w:r>
        <w:rPr/>
        <w:t>Приложение №1</w:t>
      </w:r>
      <w:bookmarkStart w:id="7" w:name="ПодписиУчаствующих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4-07-09T07:20:00Z</dcterms:modified>
  <cp:revision>1</cp:revision>
  <dc:subject/>
  <dc:title>Протокол вскрытия конвертов</dc:title>
</cp:coreProperties>
</file>