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 и о признании закупки несостоявшейся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08204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по созданию системы контроля управления доступом в центральном офисе и клиентских отделениях для нужд </w:t>
            </w:r>
            <w:r>
              <w:rPr>
                <w:bCs/>
                <w:color w:val="000000"/>
                <w:sz w:val="22"/>
                <w:szCs w:val="22"/>
              </w:rPr>
              <w:t>АО «Петербургская сбытовая компания»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9» сентября 2023 г. 12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2"/>
                <w:szCs w:val="22"/>
              </w:rPr>
              <w:t>«29» сен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940 767,9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№ 1 Общество с ограниченной ответственностью "ЦЕЗАРЬ САТЕЛЛИТ СИСТЕМЫ БЕЗОПАСНОСТИ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: 7813312190 </w:t>
              <w:br/>
              <w:t>КПП: 781001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8.2023 18:14:12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 xml:space="preserve">Закупочной комиссии предлагается одобрить Сводный отчет Экспертной группы по оценке заявок (приложение №1) 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1" w:name="_Hlk91153344"/>
      <w:bookmarkStart w:id="2" w:name="_Hlk91153344"/>
      <w:bookmarkEnd w:id="2"/>
    </w:p>
    <w:p>
      <w:pPr>
        <w:pStyle w:val="Normal"/>
        <w:widowControl w:val="false"/>
        <w:spacing w:before="120" w:after="120"/>
        <w:rPr>
          <w:b/>
          <w:b/>
        </w:rPr>
      </w:pPr>
      <w:bookmarkStart w:id="3" w:name="_Hlk91151590"/>
      <w:bookmarkEnd w:id="3"/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bookmarkStart w:id="4" w:name="_Hlk91153363"/>
      <w:bookmarkEnd w:id="4"/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на участие в закупке (конкурсе) подана только одна заявка,</w:t>
      </w:r>
      <w:r>
        <w:rPr>
          <w:i/>
          <w:color w:val="548DD4"/>
        </w:rPr>
        <w:t xml:space="preserve"> </w:t>
      </w:r>
      <w:r>
        <w:rPr/>
        <w:t>предлагается 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5" w:name="_Hlk91151590"/>
      <w:bookmarkStart w:id="6" w:name="_Hlk91153363"/>
      <w:bookmarkStart w:id="7" w:name="_Hlk91151590"/>
      <w:bookmarkStart w:id="8" w:name="_Hlk91153363"/>
      <w:bookmarkEnd w:id="7"/>
      <w:bookmarkEnd w:id="8"/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9" w:name="_Hlk91153427"/>
      <w:bookmarkStart w:id="10" w:name="_Hlk91153407"/>
      <w:bookmarkEnd w:id="10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9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1" w:name="_Hlk91153407"/>
      <w:bookmarkStart w:id="12" w:name="_Hlk91151619"/>
      <w:bookmarkStart w:id="13" w:name="_Hlk91150210"/>
      <w:bookmarkEnd w:id="11"/>
      <w:bookmarkEnd w:id="12"/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несостоявшейся.</w:t>
      </w:r>
      <w:bookmarkEnd w:id="13"/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4" w:name="_Hlk91151619"/>
      <w:bookmarkStart w:id="15" w:name="_Hlk91151619"/>
      <w:bookmarkEnd w:id="15"/>
    </w:p>
    <w:p>
      <w:pPr>
        <w:pStyle w:val="Normal"/>
        <w:spacing w:before="120" w:after="120"/>
        <w:ind w:firstLine="709"/>
        <w:jc w:val="both"/>
        <w:rPr/>
      </w:pPr>
      <w:r>
        <w:rPr>
          <w:u w:val="single"/>
        </w:rPr>
        <w:t>Председатель Закупочной комисси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манов А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3-09-29T09:05:00Z</dcterms:modified>
  <cp:revision>1</cp:revision>
  <dc:subject/>
  <dc:title>Протокол вскрытия конвертов</dc:title>
</cp:coreProperties>
</file>