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sz w:val="22"/>
          <w:szCs w:val="22"/>
        </w:rPr>
        <w:t xml:space="preserve">заседания Закупочной комиссии </w:t>
      </w:r>
      <w:r>
        <w:rPr>
          <w:bCs/>
          <w:sz w:val="22"/>
          <w:szCs w:val="22"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208204/ОК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 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по созданию системы контроля управления доступом в центральном офисе и клиентских отделениях для нужд </w:t>
            </w:r>
            <w:r>
              <w:rPr>
                <w:bCs/>
                <w:color w:val="000000"/>
                <w:sz w:val="22"/>
                <w:szCs w:val="22"/>
              </w:rPr>
              <w:t>АО «Петербургская сбытовая компания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7» сентября 2023 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2"/>
                <w:szCs w:val="22"/>
              </w:rPr>
              <w:t>«27» сентября 202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940 767,9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823"/>
        <w:gridCol w:w="4536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 № 1 ОБЩЕСТВО С ОГРАНИЧЕННОЙ ОТВЕТСТВЕННОСТЬЮ "ЦЕЗАРЬ САТЕЛЛИТ СИСТЕМЫ БЕЗОПАСНОСТИ" ИНН: 7813312190 </w:t>
              <w:br/>
              <w:t>КПП: 7810010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8.2023 18:14:12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Вопрос 2 повестки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bookmarkStart w:id="0" w:name="_Hlk90385678"/>
      <w:r>
        <w:rPr>
          <w:sz w:val="22"/>
          <w:szCs w:val="22"/>
        </w:rPr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bookmarkEnd w:id="0"/>
    </w:p>
    <w:p>
      <w:pPr>
        <w:pStyle w:val="Normal"/>
        <w:widowControl w:val="false"/>
        <w:spacing w:before="12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sz w:val="22"/>
          <w:szCs w:val="22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widowControl w:val="false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3-09-27T13:04:00Z</dcterms:modified>
  <cp:revision>1</cp:revision>
  <dc:subject/>
  <dc:title>Протокол вскрытия конвертов</dc:title>
</cp:coreProperties>
</file>