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</w:t>
      </w:r>
      <w:r>
        <w:rPr>
          <w:color w:val="000000"/>
        </w:rPr>
        <w:t>открытых конкурентных переговоров в электронной форме</w:t>
      </w:r>
      <w:r>
        <w:rPr/>
        <w:t xml:space="preserve"> на право заключения договора на поставку серверного оборудования для нужд АО «Петербургская сбытовая компания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7749/ОКП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октября 2021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октября 2021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40 319 784,01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ыбор Победителя </w:t>
      </w:r>
      <w:r>
        <w:rPr>
          <w:color w:val="000000"/>
        </w:rPr>
        <w:t>открытых конкурентных переговоров в электронной форме</w:t>
      </w:r>
      <w:r>
        <w:rPr/>
        <w:t xml:space="preserve"> на право заключения договора на поставку серверного оборудования для нужд АО «Петербургская сбытовая компания» в 2021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 4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ИЗКОММ»</w:t>
            </w:r>
            <w:r>
              <w:rPr/>
              <w:t xml:space="preserve"> (115230, РФ, г. Москва, проезд Хлебозаводский, д. 7, стр. 9, этаж 3, пом. Х, ком. 25, офис 14, ИНН/КПП 7714856880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9.2021 16:35: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КОМПСТАР-ТОМСК»</w:t>
            </w:r>
            <w:r>
              <w:rPr/>
              <w:t xml:space="preserve"> (634021, РФ, Томская обл., г. Томск, пр-кт Фрунзе, д. 117А, подъезд 2, эт. 2, ИНН/КПП 7017338601/701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9.2021 09:34: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предложение ООО «ИНТАКТ»</w:t>
            </w:r>
            <w:r>
              <w:rPr/>
              <w:t xml:space="preserve"> (121609, РФ, г. Москва, Осенний б-р, д. 23 пом. I, ИНН/КПП 7715744138/7731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9.2021 10:55: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ьтернативное предложение ООО «ИНТАКТ»</w:t>
            </w:r>
            <w:r>
              <w:rPr/>
              <w:t xml:space="preserve"> (121609, РФ, г. Москва, Осенний б-р, д. 23 пом. I, ИНН/КПП 7715744138/7731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9.2021 10:56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>ООО «БИЗКОММ»</w:t>
      </w:r>
      <w:r>
        <w:rPr/>
        <w:t xml:space="preserve"> (115230, РФ, г. Москва, проезд Хлебозаводский, д. 7, стр. 9, этаж 3, пом. Х, ком. 25, офис 14, ИНН/КПП 7714856880/772401001).</w:t>
      </w:r>
      <w:r>
        <w:rPr>
          <w:color w:val="548DD4"/>
        </w:rPr>
        <w:t xml:space="preserve"> </w:t>
      </w:r>
      <w:r>
        <w:rPr/>
        <w:t>Общий балл предложения: 3,3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«БИЗКОММ»</w:t>
      </w:r>
      <w:r>
        <w:rPr/>
        <w:t xml:space="preserve"> (115230, РФ, г. Москва, проезд Хлебозаводский, д. 7, стр. 9, этаж 3, пом. Х, ком. 25, офис 14, ИНН/КПП 7714856880/772401001).</w:t>
      </w:r>
      <w:r>
        <w:rPr>
          <w:color w:val="548DD4"/>
        </w:rPr>
        <w:t xml:space="preserve"> </w:t>
      </w:r>
      <w:r>
        <w:rPr/>
        <w:t>Общий балл предложения: 3,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ИЗКОММ» (115230, РФ, г. Москва, проезд Хлебозаводский, д. 7, стр. 9, этаж 3, пом. Х, ком. 25, офис 14, ИНН/КПП 7714856880/772401001)</w:t>
      </w:r>
      <w:r>
        <w:rPr>
          <w:color w:val="548DD4"/>
        </w:rPr>
        <w:t xml:space="preserve"> </w:t>
      </w:r>
      <w:r>
        <w:rPr/>
        <w:t xml:space="preserve">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б/н от «07» сентяб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10-20T09:54:00Z</dcterms:modified>
  <cp:revision>1</cp:revision>
  <dc:subject/>
  <dc:title>Протокол вскрытия конвертов</dc:title>
</cp:coreProperties>
</file>