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57095681"/>
            <w:bookmarkEnd w:id="0"/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1139/ 850.24.00009_2 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Изготовление листовок, плакатов и прочей печатной продук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февраля 2024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феврал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 xml:space="preserve">1 565 245,00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bookmarkStart w:id="1" w:name="_Hlk157095708"/>
            <w:bookmarkEnd w:id="1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5.02.2024 18:34:57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rFonts w:cs="Arial" w:ascii="Arial" w:hAnsi="Arial"/>
                <w:sz w:val="20"/>
                <w:szCs w:val="20"/>
              </w:rPr>
              <w:t xml:space="preserve"> 09.02.2024 14:43:0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Одобрить Сводный отчет Экспертной группы по оценке заяв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3:50:00Z</dcterms:created>
  <dc:creator/>
  <dc:description/>
  <cp:keywords/>
  <dc:language>en-US</dc:language>
  <cp:lastModifiedBy/>
  <dcterms:modified xsi:type="dcterms:W3CDTF">2024-02-20T13:50:00Z</dcterms:modified>
  <cp:revision>1</cp:revision>
  <dc:subject/>
  <dc:title>Протокол вскрытия конвертов</dc:title>
</cp:coreProperties>
</file>