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5581/ОЗ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и легковые среднего класса для служебных целе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января 2025г. 14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январ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801 111,1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12:17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20:02: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09:36: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10:50: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8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71"/>
        <w:gridCol w:w="3311"/>
        <w:gridCol w:w="3311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заявки на участие в </w:t>
            </w:r>
            <w:r>
              <w:rPr/>
              <w:t>закупк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 676 11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916 66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3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8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 800 00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4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 8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 800 00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1:39:00Z</dcterms:created>
  <dc:creator/>
  <dc:description/>
  <cp:keywords/>
  <dc:language>en-US</dc:language>
  <cp:lastModifiedBy/>
  <dcterms:modified xsi:type="dcterms:W3CDTF">2025-01-28T11:40:00Z</dcterms:modified>
  <cp:revision>1</cp:revision>
  <dc:subject/>
  <dc:title>Протокол вскрытия конвертов</dc:title>
</cp:coreProperties>
</file>