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28215" cy="54229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специально созданной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товара Лот 1: Приборы учета электрической энергии для коммерческой деятельности для нужд АО «Петербургская сбытовая компания»</w:t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850.19.001</w:t>
            </w:r>
            <w:r>
              <w:rPr>
                <w:lang w:val="en-US"/>
              </w:rPr>
              <w:t>25</w:t>
            </w:r>
            <w:r>
              <w:rPr/>
              <w:t>/1</w:t>
            </w:r>
          </w:p>
        </w:tc>
      </w:tr>
      <w:tr>
        <w:trPr/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4</w:t>
            </w:r>
            <w:r>
              <w:rPr/>
              <w:t>» апреля 2019 г.  12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апреля 2019 г.</w:t>
            </w:r>
          </w:p>
        </w:tc>
      </w:tr>
      <w:tr>
        <w:trPr/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70</w:t>
            </w:r>
            <w:r>
              <w:rPr>
                <w:lang w:val="en-US"/>
              </w:rPr>
              <w:t> </w:t>
            </w:r>
            <w:r>
              <w:rPr/>
              <w:t xml:space="preserve">798,91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 1:</w:t>
      </w:r>
      <w:r>
        <w:rPr>
          <w:b/>
          <w:lang w:val="en-US"/>
        </w:rPr>
        <w:t xml:space="preserve"> </w:t>
      </w:r>
      <w:r>
        <w:rPr/>
        <w:t>Приборы учета электрической энергии для коммерческой деятельност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я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ой части заявки, соответствующей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5"/>
        <w:gridCol w:w="595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частника закуп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 (время московское)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Дата и время регистрации заявки: </w:t>
            </w:r>
            <w:r>
              <w:rPr>
                <w:rFonts w:cs="Arial" w:ascii="Arial" w:hAnsi="Arial"/>
                <w:sz w:val="20"/>
                <w:szCs w:val="20"/>
              </w:rPr>
              <w:t>12.04.2019 13:26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.04.2019 11:12:02 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</w:t>
      </w:r>
      <w:r>
        <w:rPr>
          <w:i/>
          <w:color w:val="548DD4"/>
        </w:rPr>
        <w:t xml:space="preserve"> </w:t>
      </w:r>
      <w:r>
        <w:rPr/>
        <w:t>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/>
        <w:t>Участника № 2</w:t>
      </w:r>
      <w:r>
        <w:rPr>
          <w:i/>
          <w:color w:val="548DD4"/>
        </w:rPr>
        <w:t xml:space="preserve"> </w:t>
      </w:r>
      <w:r>
        <w:rPr/>
        <w:t>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Техническое предложение Участника не соответствует требованиям к техническим характеристикам продукции, установленным в Разделе 7 Закупочной документации (Техническое задание), в части:  предложено аналогичное оборудование, которое не соответствует п.1.3 Приложения 1 к Закупочной документации (Техническое задание), а именно: а.) габаритно-установочные характеристики не соответствуют заявленному в спецификации оборудованию; б.) срок МПИ по прибору СЕ102М R5 145-J не соответствует заявленному в спецификации - 10 лет вместо 16 лет; в.) ПУ ЦЭ6803В 1 100В 5-7,5А 3ф.3пр. М7 Р 32 (позиция 16 предложения Участника) - класс точности не соответствует Приложению 1 "Спецификация" к  Техническому заданию. г.) наличие интерфейсной связи не соответствует заявленной в Приложении 1 "Спецификация" к  Техническому заданию для приборов учета с PLC-модемам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 на основании п.4.11.8 Закупочной документации в связи с несоответствием технического предложения (спецификации технической части) требованиям Закупочной документа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я соответствующим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Участника № 1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</w:t>
      </w:r>
      <w:r>
        <w:rPr>
          <w:b/>
          <w:i/>
          <w:color w:val="4F81BD"/>
        </w:rPr>
        <w:t>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Участника №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Участника № 1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7:00Z</dcterms:created>
  <dc:creator/>
  <dc:description/>
  <cp:keywords/>
  <dc:language>en-US</dc:language>
  <cp:lastModifiedBy/>
  <dcterms:modified xsi:type="dcterms:W3CDTF">2019-04-23T07:39:00Z</dcterms:modified>
  <cp:revision>1</cp:revision>
  <dc:subject/>
  <dc:title>Протокол вскрытия конвертов</dc:title>
</cp:coreProperties>
</file>