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57095681"/>
            <w:bookmarkEnd w:id="0"/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1139/ 850.24.00009_3 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Изготовление листовок, плакатов и прочей печатной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февраля 2024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феврал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1 565 245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1" w:name="_Hlk157095708"/>
            <w:bookmarkEnd w:id="1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.02.2024 18:34:57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09.02.2024 14:43:05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3" w:name="_Hlk91153344"/>
      <w:bookmarkEnd w:id="3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5" w:name="_Hlk91153393"/>
      <w:bookmarkEnd w:id="5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6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39:00Z</dcterms:created>
  <dc:creator/>
  <dc:description/>
  <cp:keywords/>
  <dc:language>en-US</dc:language>
  <cp:lastModifiedBy/>
  <dcterms:modified xsi:type="dcterms:W3CDTF">2024-02-21T11:40:00Z</dcterms:modified>
  <cp:revision>1</cp:revision>
  <dc:subject/>
  <dc:title>Протокол вскрытия конвертов</dc:title>
</cp:coreProperties>
</file>