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20219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аво заключения договора на поставку кресел офисных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ноября 2025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ноябр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 839 988,4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  <w:bookmarkStart w:id="0" w:name="_Hlk97304182"/>
      <w:bookmarkStart w:id="1" w:name="_Hlk97304182"/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31"/>
        <w:gridCol w:w="53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10.2025 17:15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10.2025 21:14:3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3" w:name="_Hlk90385678"/>
      <w:bookmarkEnd w:id="3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7304182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4"/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5-11-10T13:26:00Z</dcterms:modified>
  <cp:revision>1</cp:revision>
  <dc:subject/>
  <dc:title>Протокол вскрытия конвертов</dc:title>
</cp:coreProperties>
</file>