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</w:t>
      </w:r>
      <w:r>
        <w:rPr/>
        <w:t xml:space="preserve">в открытых конкурентных переговорах в электронной форме на право заключения договора на оказание услуг по созданию автоматизированной системы ввода и обработки документов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Петербургская сбытовая компания»</w:t>
      </w:r>
    </w:p>
    <w:p>
      <w:pPr>
        <w:pStyle w:val="Normal"/>
        <w:widowControl w:val="false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№ </w:t>
            </w:r>
            <w:r>
              <w:rPr/>
              <w:t>173133/ОКП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29» июл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«29» июл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13 195 856,4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ind w:firstLine="709"/>
        <w:rPr/>
      </w:pPr>
      <w:r>
        <w:rPr/>
        <w:t>Оказание услуг по созданию автоматизированной системы ввода и обработки документов для нужд АО «Петербургская сбытовая компания»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</w:t>
      </w:r>
      <w:r>
        <w:rPr/>
        <w:t xml:space="preserve">О признании закупки состоявшейся. </w:t>
      </w:r>
    </w:p>
    <w:p>
      <w:pPr>
        <w:pStyle w:val="Normal"/>
        <w:widowControl w:val="false"/>
        <w:numPr>
          <w:ilvl w:val="0"/>
          <w:numId w:val="4"/>
        </w:numPr>
        <w:ind w:left="709" w:hanging="709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jc w:val="both"/>
        <w:rPr/>
      </w:pPr>
      <w:r>
        <w:rPr/>
        <w:t xml:space="preserve">На участие в закупке было подано </w:t>
      </w:r>
      <w:r>
        <w:rPr>
          <w:i/>
        </w:rPr>
        <w:t>2 (две)</w:t>
      </w:r>
      <w:r>
        <w:rPr/>
        <w:t xml:space="preserve">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68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РЕТЬЯК ПЕТ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(Российская Федерация, Г КАЗАНЬ, ИНН 16602188290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>04.07.2020 21: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ДИРЕКТУМ» </w:t>
            </w:r>
          </w:p>
          <w:p>
            <w:pPr>
              <w:pStyle w:val="Normal"/>
              <w:jc w:val="center"/>
              <w:rPr/>
            </w:pPr>
            <w:r>
              <w:rPr/>
              <w:t>(426011, Российская Федерация, РЕСП УДМУРТСКАЯ, Г ИЖЕВСК, ПЕР СЕВЕРНЫЙ, 61, ИНН 1835056809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/>
            </w:pPr>
            <w:r>
              <w:rPr/>
              <w:t>06.07.2020 09:2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/>
        <w:t xml:space="preserve"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 </w:t>
      </w:r>
    </w:p>
    <w:p>
      <w:pPr>
        <w:pStyle w:val="Normal"/>
        <w:widowControl w:val="false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тклонении 1 (одного) предложения на участие в запросе предложений.</w:t>
      </w:r>
    </w:p>
    <w:p>
      <w:pPr>
        <w:pStyle w:val="Normal"/>
        <w:jc w:val="both"/>
        <w:rPr/>
      </w:pPr>
      <w:r>
        <w:rPr/>
        <w:t>Предложение ИП ТРЕТЬЯК ПЕТР НИКОЛАЕВИЧ (Российская Федерация, Г КАЗАНЬ, ИНН 166021882901) не отвечает условиям закупки, поскольку содержит существенные нарушения требований Закупочной документации в части: не соответствует требованию п. 5.5.1 Технического задания (в составе заявки участник закупки не предоставил копии Свидетельств о государственной регистрации программ для ЭВМ, выданных Федеральной службой по интеллектуальной собственности); не соответствует требованию п. 5.8.1 Технического задания (договоры, указанные в Справке о перечне и объемах выполнения не являются аналогичными, не подтверждают оказание услуг или выполнение работ по созданию и/или внедрению и/или разработке, и/или модификации, и/или настройке систем ввода и обработки документов в кол-ве 5 (пяти) исполненных договоров за последние три года, предшествующих дате размещения документации о закупке); не соответствует п. 5.2.1. закупочной документации: участник не представил налоговую декларацию за 2019г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едложение 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 xml:space="preserve">ООО «ДИРЕКТУМ» (426011, Российская Федерация, РЕСП УДМУРТСКАЯ, Г ИЖЕВСК, ПЕР СЕВЕРНЫЙ, 61, ИНН 1835056809) признается удовлетворяющим условиям закупки. </w:t>
      </w:r>
    </w:p>
    <w:p>
      <w:pPr>
        <w:pStyle w:val="Normal"/>
        <w:widowControl w:val="false"/>
        <w:ind w:left="709" w:hanging="0"/>
        <w:jc w:val="both"/>
        <w:rPr/>
      </w:pPr>
      <w:r>
        <w:rPr/>
        <w:t>Предлагается принять данно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</w:t>
      </w:r>
      <w:r>
        <w:rPr>
          <w:i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Вопрос 5 повестки:</w:t>
      </w: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ind w:left="0" w:hanging="0"/>
        <w:jc w:val="both"/>
        <w:rPr/>
      </w:pPr>
      <w:r>
        <w:rPr/>
        <w:t>Отклонить предложение: ИП ТРЕТЬЯК ПЕТР НИКОЛАЕВИЧ (Российская Федерация, Г КАЗАНЬ, ИНН 166021882901)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3.        Признать предложение: ООО «ДИРЕКТУМ» (426011, Российская Федерация, РЕСП УДМУРТСКАЯ, Г ИЖЕВСК, ПЕР СЕВЕРНЫЙ, 61, ИНН 1835056809) соответствующим условиям закупки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 xml:space="preserve">4. </w:t>
        <w:tab/>
        <w:t>Признать закупку состоявшейся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jc w:val="both"/>
        <w:rPr/>
      </w:pPr>
      <w:r>
        <w:rPr/>
        <w:t>5.</w:t>
        <w:tab/>
        <w:t>Организовать и провести процедуру переторжки, в соответствии с правилами, определенными закупочной документацией/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0-07-29T07:24:00Z</dcterms:modified>
  <cp:revision>1</cp:revision>
  <dc:subject/>
  <dc:title>Протокол вскрытия конвертов</dc:title>
</cp:coreProperties>
</file>