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ind w:firstLine="708"/>
        <w:jc w:val="center"/>
        <w:rPr/>
      </w:pPr>
      <w:r>
        <w:rPr/>
        <w:t xml:space="preserve">заседания Закупочной комиссии по выбору Победителя в открытых конкурентных переговорах </w:t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73133/ОК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06» августа 2020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06» августа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>
                <w:bCs/>
              </w:rPr>
              <w:t>13 195 856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39" w:leader="none"/>
        </w:tabs>
        <w:ind w:firstLine="709"/>
        <w:jc w:val="both"/>
        <w:rPr>
          <w:b/>
          <w:b/>
        </w:rPr>
      </w:pPr>
      <w:r>
        <w:rPr>
          <w:b/>
        </w:rPr>
        <w:t>ПОВЕСТКА:</w:t>
        <w:tab/>
      </w:r>
    </w:p>
    <w:p>
      <w:pPr>
        <w:pStyle w:val="Normal"/>
        <w:widowControl w:val="false"/>
        <w:jc w:val="both"/>
        <w:rPr/>
      </w:pPr>
      <w:r>
        <w:rPr/>
        <w:t>Выбор Победителя открытых конкурентных переговоров в электронной форме на право заключения договора на оказание услуг по созданию автоматизированной системы ввода и обработки документов для нужд АО «Петербургская сбытовая компания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/>
        <w:t>О признании закупки состоявшей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 </w:t>
      </w:r>
      <w:r>
        <w:rPr>
          <w:i/>
        </w:rPr>
        <w:t>2 (две)</w:t>
      </w:r>
      <w:r>
        <w:rPr/>
        <w:t xml:space="preserve">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52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РЕТЬЯК ПЕТ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Российская Федерация, Г КАЗАНЬ, ИНН 1660218829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4.07.2020 21: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 500 000,00 руб. НДС не облагается 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ДИРЕКТУМ» </w:t>
            </w:r>
          </w:p>
          <w:p>
            <w:pPr>
              <w:pStyle w:val="Normal"/>
              <w:jc w:val="center"/>
              <w:rPr/>
            </w:pPr>
            <w:r>
              <w:rPr/>
              <w:t>(426011, Российская Федерация, РЕСП УДМУРТСКАЯ, Г ИЖЕВСК, ПЕР СЕВЕРНЫЙ, 61, ИНН 1835056809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6.07.2020 09:2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10 476 271,00 руб. без НДС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8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по данному лоту состоявшей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опрос </w:t>
      </w:r>
      <w:r>
        <w:rPr>
          <w:b/>
          <w:lang w:val="en-US"/>
        </w:rPr>
        <w:t>3</w:t>
      </w:r>
      <w:r>
        <w:rPr>
          <w:b/>
        </w:rPr>
        <w:t xml:space="preserve"> повестки:</w:t>
      </w:r>
    </w:p>
    <w:p>
      <w:pPr>
        <w:pStyle w:val="Normal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 3.14.6.1 Закупочной документации предлагается признать Победителем закупки ООО «ДИРЕКТУМ» (426011, Российская Федерация, РЕСП УДМУРТСКАЯ, Г ИЖЕВСК, ПЕР СЕВЕРНЫЙ, 61, ИНН 1835056809). Общий балл предложения: 4,25 (приложение №1).</w:t>
      </w:r>
    </w:p>
    <w:p>
      <w:pPr>
        <w:pStyle w:val="Normal"/>
        <w:jc w:val="both"/>
        <w:rPr/>
      </w:pPr>
      <w:r>
        <w:rPr>
          <w:b/>
        </w:rPr>
        <w:t>Вопрос 4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изнать закупку состоявшей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Признать Победителем ООО «ДИРЕКТУМ» (426011, Российская Федерация, РЕСП УДМУРТСКАЯ, Г ИЖЕВСК, ПЕР СЕВЕРНЫЙ, 61, ИНН 1835056809). Общий балл предложения: 4,25. (приложение №1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4. Допускается проведение преддоговорных переговоров с ООО «ДИРЕКТУМ» (426011, Российская Федерация, РЕСП УДМУРТСКАЯ, Г ИЖЕВСК, ПЕР СЕВЕРНЫЙ, 61, ИНН 1835056809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0-08-06T09:29:00Z</dcterms:modified>
  <cp:revision>1</cp:revision>
  <dc:subject/>
  <dc:title>Протокол вскрытия конвертов</dc:title>
</cp:coreProperties>
</file>