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Подарки работникам к 23 февраля и 8 мар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АТКОЕ ОПИСАНИЕ ЗАКУПАЕМЫХ ТОВАРОВ</w:t>
      </w:r>
    </w:p>
    <w:p>
      <w:pPr>
        <w:pStyle w:val="Style21"/>
        <w:numPr>
          <w:ilvl w:val="3"/>
          <w:numId w:val="2"/>
        </w:numPr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именование и объем закупаемых товаров</w:t>
      </w:r>
    </w:p>
    <w:p>
      <w:pPr>
        <w:pStyle w:val="Style21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04"/>
        <w:gridCol w:w="2551"/>
      </w:tblGrid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рк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дравления работников АО «Петербургская сбытовая компания»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ём защитника Отечества/Международным женским днё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6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</w:tr>
    </w:tbl>
    <w:p>
      <w:pPr>
        <w:pStyle w:val="Style21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3"/>
          <w:numId w:val="2"/>
        </w:numPr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и поставки товаров</w:t>
      </w:r>
    </w:p>
    <w:p>
      <w:pPr>
        <w:pStyle w:val="Style21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ставки товара: не позднее 16 февраля 2024г.</w:t>
      </w:r>
    </w:p>
    <w:p>
      <w:pPr>
        <w:pStyle w:val="Style21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продукции.</w:t>
      </w:r>
    </w:p>
    <w:p>
      <w:pPr>
        <w:pStyle w:val="Style21"/>
        <w:numPr>
          <w:ilvl w:val="3"/>
          <w:numId w:val="2"/>
        </w:numPr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можность поставки эквивалентного товар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/>
        <w:t>Применение эквивалента возможно при условии соответствия товара по характеристикам не ниже/хуже требуемых в Техническом задании. При этом характеристики предлагаемого эквивалента не должны ухудшать требования, указанные в п.2 настоящего Технического задания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ТРЕБОВАНИЯ К ТОВАРУ</w:t>
      </w:r>
    </w:p>
    <w:p>
      <w:pPr>
        <w:pStyle w:val="Style21"/>
        <w:numPr>
          <w:ilvl w:val="3"/>
          <w:numId w:val="3"/>
        </w:numPr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применения, использования товара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рки закупаются с целью поздравления работников АО «Петербургская сбытовая компания» с </w:t>
      </w:r>
      <w:r>
        <w:rPr>
          <w:rFonts w:cs="Times New Roman" w:ascii="Times New Roman" w:hAnsi="Times New Roman"/>
          <w:sz w:val="24"/>
          <w:szCs w:val="24"/>
        </w:rPr>
        <w:t>Днём защитника Отечества/Международным женским днё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2. Требования к товару</w:t>
      </w:r>
    </w:p>
    <w:p>
      <w:pPr>
        <w:pStyle w:val="Normal"/>
        <w:tabs>
          <w:tab w:val="clear" w:pos="709"/>
          <w:tab w:val="left" w:pos="3544" w:leader="none"/>
        </w:tabs>
        <w:rPr>
          <w:lang w:val="en-US"/>
        </w:rPr>
      </w:pPr>
      <w:r>
        <w:rPr/>
        <w:t>Тип подушки: подушка для шеи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Цвет подушки: синий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Вес товара: не менее 300 гр. не более 400 гр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Размер подушки: не менее 280х260х130х100 мм не более 295х275х145х115 мм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Материал: велюр искусственный, Наполнитель: пенополиуретан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Особенность модели: анатомическая, гипоаллергенная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Чехол: съёмный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Фурнитура: потайной замок, застежка с фиксацией и удобным креплением</w:t>
      </w:r>
    </w:p>
    <w:p>
      <w:pPr>
        <w:pStyle w:val="Normal"/>
        <w:tabs>
          <w:tab w:val="clear" w:pos="709"/>
          <w:tab w:val="left" w:pos="3544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доль подушки расположен боковой карман для хранения мелочей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Подушка фиксируется на шее завязками-утяжками с фиксатором - стопором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Упаковка: сумка-чехол, затягивается завязками-утяжками с фиксатором - стопором.</w:t>
      </w:r>
    </w:p>
    <w:p>
      <w:pPr>
        <w:pStyle w:val="Normal"/>
        <w:jc w:val="both"/>
        <w:rPr/>
      </w:pPr>
      <w:r>
        <w:rPr/>
        <w:t>Нанесение логотипа на сумку-чехол.</w:t>
      </w:r>
    </w:p>
    <w:p>
      <w:pPr>
        <w:pStyle w:val="Normal"/>
        <w:rPr/>
      </w:pPr>
      <w:r>
        <w:rPr/>
        <w:t>Метод нанесения: сублимационная печать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2.3. Требования к применяемым в производстве материалам и оборудованию </w:t>
      </w:r>
    </w:p>
    <w:p>
      <w:pPr>
        <w:pStyle w:val="Normal"/>
        <w:spacing w:before="0" w:after="0"/>
        <w:contextualSpacing/>
        <w:jc w:val="both"/>
        <w:rPr/>
      </w:pPr>
      <w:r>
        <w:rPr/>
        <w:t>Товар должен удовлетворять требованиям действующих ГОСТов, ТУ и других нормативов по стандартизации, действующих на территории Российской Федераци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4. Требования о соответствии товаров обязательным требованиям законодательства о техническом регулировании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новым и не использованным ранее, отвечать требованиям законодательства, действующего на территории Российской Федерации, иметь паспорта, сертификаты качества (включая сертификат ГОСТ Р).</w:t>
      </w:r>
    </w:p>
    <w:p>
      <w:pPr>
        <w:pStyle w:val="Style21"/>
        <w:numPr>
          <w:ilvl w:val="1"/>
          <w:numId w:val="1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о добровольной сертификации товаров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6.    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На товар устанавливается гарантийный срок, равный 1 (один) месяц и исчисляемый с даты подписания сторонами товарной накладной унифицированной формы ТОРГ-12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В случае если при внутритарной приемке товаров или в течение гарантийного срока в товаре или любой его части будут обнаружены любые дефекты, повреждения, несоответствия (недостатки), Покупатель обязан в разумный срок направить Поставщику уведомление, в котором указывается, что Поставщик по выбору Покупател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- производит за свой счет замену тов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- возвращает Покупателю стоимость товар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i/>
          <w:i/>
          <w:color w:val="000000"/>
        </w:rPr>
      </w:pPr>
      <w:r>
        <w:rPr>
          <w:color w:val="000000"/>
        </w:rPr>
        <w:t>В случае замены товара, гарантийный срок данного товара начинается снова со дня его замены.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ВЫПОЛНЕНИЮ ПОСТАВКИ ТОВАРОВ</w:t>
      </w:r>
    </w:p>
    <w:p>
      <w:pPr>
        <w:pStyle w:val="Style21"/>
        <w:numPr>
          <w:ilvl w:val="3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отгрузке и доставке приобретаемых товаров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товара осуществляется в офис Покупателя в соответствии с графиком. Погрузка товара, его доставка до склада Покупателя и разгрузка на складе Покупателя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закупаемых товаров должна быть осуществлена до склада Покупателя, находящегося по адресу: г. Санкт-Петербург, ул. Михайлова, д.11.</w:t>
      </w:r>
    </w:p>
    <w:p>
      <w:pPr>
        <w:pStyle w:val="Style21"/>
        <w:numPr>
          <w:ilvl w:val="3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Hlk108019409"/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таре и упаковке приобретаемых товаров</w:t>
      </w:r>
    </w:p>
    <w:p>
      <w:pPr>
        <w:pStyle w:val="Style21"/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ставляемый Товар должен отгружаться Поставщиком в таре и упаковке, с использованием средств пакетирования, соответствующих характеру поставляемого товара.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3.     Требования к приемке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Приемка товара по количеству и качеству производится уполномоченными лицами Покупателя совместно с представителями Поставщика в следующем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Внешний осмотр тары и упаковки поставочных партий товара с целью выявления наружных повреждений и проверки соответствия о количестве отгруженных и поступивших на склад Покупателя поставочных партий Товара выполняется Покупателем без нарушения целостности тары, упаковки и консервации в течение 1 (одного) рабочего дня с даты начала такой приемки.</w:t>
      </w:r>
    </w:p>
    <w:p>
      <w:pPr>
        <w:pStyle w:val="Style21"/>
        <w:numPr>
          <w:ilvl w:val="1"/>
          <w:numId w:val="5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spacing w:before="0" w:after="0"/>
        <w:contextualSpacing/>
        <w:jc w:val="both"/>
        <w:rPr/>
      </w:pPr>
      <w:r>
        <w:rPr/>
        <w:t>С товаром поставляются в полном объеме техническая документация, паспорт, сертификат и иная необходимая документация на русском языке на бумажном носителе.</w:t>
      </w:r>
    </w:p>
    <w:p>
      <w:pPr>
        <w:pStyle w:val="Normal"/>
        <w:spacing w:before="0" w:after="0"/>
        <w:contextualSpacing/>
        <w:jc w:val="both"/>
        <w:rPr/>
      </w:pPr>
      <w:r>
        <w:rPr/>
        <w:t>Поставщик обязан передать Заказчику вместе с товаром документацию, подтверждающую безопасность и качество поставляемого товара, и соответствие его требованиям ГОСТ, ТУ, действующих на территории Российской Федерации, а также документацию, подтверждающую качество поставляемого товара.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ая документация, прилагаемая к товару, должна включать в себя, но не ограничиваться:</w:t>
      </w:r>
    </w:p>
    <w:p>
      <w:pPr>
        <w:pStyle w:val="Normal"/>
        <w:spacing w:before="0" w:after="0"/>
        <w:contextualSpacing/>
        <w:jc w:val="both"/>
        <w:rPr/>
      </w:pPr>
      <w:r>
        <w:rPr/>
        <w:t>- паспорт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- сертификаты соответствия (декларации соответстви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5.       Прочие требования к товару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ФОРМИРОВАНИЯ КОММЕРЧЕСКОГО ПРЕДЛОЖЕНИЯ УЧАСТНИКА ЗАКУПКИ, ОБОСНОВАНИЯ ЦЕНЫ, РАСЧЕТОВ, ПРЕДОСТАВЛЕНИЯ БАНКОВСКИХ ГАРАНТИЙ</w:t>
      </w:r>
    </w:p>
    <w:p>
      <w:pPr>
        <w:pStyle w:val="Normal"/>
        <w:spacing w:before="0" w:after="0"/>
        <w:contextualSpacing/>
        <w:jc w:val="both"/>
        <w:rPr/>
      </w:pPr>
      <w:r>
        <w:rPr/>
        <w:t>Участник формирует свое коммерческое предложение путем заполнения форм спецификаций, входящих в состав Закупочной документации.</w:t>
      </w:r>
    </w:p>
    <w:p>
      <w:pPr>
        <w:pStyle w:val="Normal"/>
        <w:spacing w:before="0" w:after="0"/>
        <w:contextualSpacing/>
        <w:jc w:val="both"/>
        <w:rPr/>
      </w:pPr>
      <w:r>
        <w:rPr/>
        <w:t>Оплата за поставленный товар осуществляется в соответствии с проектом договор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РЕБОВАНИЯ К УЧАСТНИКАМ ЗАКУПКИ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Требования о наличии аккредитации в Группе «Интер РАО»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представляет в составе своего предложения копию действующего Свидетельства об аккредитации в Группе «Интер РАО»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Требования о наличии сертифицированных систем менеджмента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Требования к опыту поставки товаров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Требования по подтверждению отношений с производителем това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Участник закупки в своем предложении должен указать наименование производителя и страну происхождения предлагаемой к поставке продукции. </w:t>
      </w:r>
      <w:r>
        <w:rPr>
          <w:bCs/>
          <w:iCs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b/>
          <w:b/>
          <w:lang w:eastAsia="en-US"/>
        </w:rPr>
      </w:pPr>
      <w:r>
        <w:rPr/>
        <w:t>Поставляемый товар должен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  <w:br/>
      </w:r>
      <w:r>
        <w:rPr>
          <w:b/>
          <w:lang w:eastAsia="en-US"/>
        </w:rPr>
        <w:t>5.5. Прочие требования к участникам закупки</w:t>
      </w:r>
    </w:p>
    <w:p>
      <w:pPr>
        <w:pStyle w:val="Style21"/>
        <w:tabs>
          <w:tab w:val="clear" w:pos="709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ник закупки в составе заявки должен предоставить цветную фотографию или макет подарка с подробным описанием технических характерист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Непредставление цветной фотографии/цветного макета, является основанием для отклонения Заявки участника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Я К ТЗ</w:t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№1. Спецификац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2. Форма коммерческого предложен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3. </w:t>
      </w:r>
      <w:r>
        <w:rPr>
          <w:rFonts w:eastAsia="Times New Roman" w:cs="Times New Roman" w:ascii="Times New Roman" w:hAnsi="Times New Roman"/>
          <w:sz w:val="24"/>
          <w:szCs w:val="24"/>
        </w:rPr>
        <w:t>Логотип АО «Петербургская 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eastAsia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6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14:00Z</dcterms:created>
  <dc:creator>Буфетов Павел Борисович</dc:creator>
  <dc:description/>
  <cp:keywords/>
  <dc:language>en-US</dc:language>
  <cp:lastModifiedBy>Черникова Наталья Владиславовна</cp:lastModifiedBy>
  <cp:lastPrinted>2022-06-23T12:45:00Z</cp:lastPrinted>
  <dcterms:modified xsi:type="dcterms:W3CDTF">2023-12-27T10:14:00Z</dcterms:modified>
  <cp:revision>2</cp:revision>
  <dc:subject/>
  <dc:title/>
</cp:coreProperties>
</file>