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5581/ОЗП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втомобили легковые среднего класса для служебных целей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ля нужд 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декабря 2024г. 10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8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8 801 111,1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12:17:3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 625 333,34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024 20:02: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676 11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09:36:2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 0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2024 10:50:3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800 0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56:00Z</dcterms:created>
  <dc:creator/>
  <dc:description/>
  <cp:keywords/>
  <dc:language>en-US</dc:language>
  <cp:lastModifiedBy/>
  <dcterms:modified xsi:type="dcterms:W3CDTF">2024-12-28T07:57:00Z</dcterms:modified>
  <cp:revision>1</cp:revision>
  <dc:subject/>
  <dc:title>Протокол вскрытия конвертов</dc:title>
</cp:coreProperties>
</file>