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экспертизе справки о цепочке собственников Победителя в открытых конкурентных переговорах в электронной форме на право заключения договора на оказание услуг по созданию автоматизированной системы ввода и обработки документов для нужд АО «Петербургская сбытовая компа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73133/ОКП-ПЦС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«18» августа 2020г. 10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«18» августа 2020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color w:val="548DD4"/>
              </w:rPr>
            </w:pPr>
            <w:r>
              <w:rPr>
                <w:bCs/>
              </w:rPr>
              <w:t>13 195 856,44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ind w:firstLine="708"/>
        <w:jc w:val="both"/>
        <w:rPr/>
      </w:pPr>
      <w:r>
        <w:rPr/>
        <w:t>Об одобрении Отчета по экспертизе справки о цепочке собственников Победителя в открытых конкурентных переговорах ООО «ДИРЕКТУМ» (426011, Российская Федерация, РЕСП УДМУРТСКАЯ, Г ИЖЕВСК, ПЕР СЕВЕРНЫЙ, 61, ИНН 1835056809).</w:t>
      </w:r>
    </w:p>
    <w:p>
      <w:pPr>
        <w:pStyle w:val="Normal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jc w:val="both"/>
        <w:rPr/>
      </w:pPr>
      <w:r>
        <w:rPr/>
        <w:t xml:space="preserve">На участие в закупке было подано </w:t>
      </w:r>
      <w:r>
        <w:rPr>
          <w:i/>
        </w:rPr>
        <w:t>2 (две)</w:t>
      </w:r>
      <w:r>
        <w:rPr/>
        <w:t xml:space="preserve"> заявки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390"/>
        <w:gridCol w:w="396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ТРЕТЬЯК ПЕТР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(Российская Федерация, Г КАЗАНЬ, ИНН 1660218829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04.07.2020 21:1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 500 000,00 руб. НДС не облагается  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ДИРЕКТУМ» </w:t>
            </w:r>
          </w:p>
          <w:p>
            <w:pPr>
              <w:pStyle w:val="Normal"/>
              <w:jc w:val="center"/>
              <w:rPr/>
            </w:pPr>
            <w:r>
              <w:rPr/>
              <w:t>(426011, Российская Федерация, РЕСП УДМУРТСКАЯ, Г ИЖЕВСК, ПЕР СЕВЕРНЫЙ, 61, ИНН 1835056809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06.07.2020 09:27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10 476 271,00 руб. без НДС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ind w:firstLine="709"/>
        <w:jc w:val="both"/>
        <w:rPr/>
      </w:pPr>
      <w:r>
        <w:rPr/>
        <w:t>Об одобрении заключения по экспертизе справки о цепочке собственников закупки</w:t>
      </w:r>
      <w:r>
        <w:rPr>
          <w:color w:val="8DB3E2"/>
        </w:rPr>
        <w:t xml:space="preserve"> </w:t>
      </w:r>
      <w:r>
        <w:rPr/>
        <w:t xml:space="preserve">ООО «ДИРЕКТУМ» (426011, Российская Федерация, РЕСП УДМУРТСКАЯ, Г ИЖЕВСК, ПЕР СЕВЕРНЫЙ, 61, ИНН 1835056809). </w:t>
      </w:r>
    </w:p>
    <w:p>
      <w:pPr>
        <w:pStyle w:val="Normal"/>
        <w:ind w:firstLine="709"/>
        <w:jc w:val="both"/>
        <w:rPr/>
      </w:pPr>
      <w:r>
        <w:rPr/>
        <w:t>Члены закупочной комиссии изучили поступившую справку о цепочке собственников Победителя закупки ООО «ДИРЕКТУМ» (426011, Российская Федерация, РЕСП УДМУРТСКАЯ, Г ИЖЕВСК, ПЕР СЕВЕРНЫЙ, 61, ИНН 1835056809).</w:t>
      </w:r>
    </w:p>
    <w:p>
      <w:pPr>
        <w:pStyle w:val="Normal"/>
        <w:ind w:firstLine="709"/>
        <w:jc w:val="both"/>
        <w:rPr/>
      </w:pPr>
      <w:r>
        <w:rPr/>
        <w:t>Закупочной комиссии предлагаетс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закупки</w:t>
      </w:r>
      <w:r>
        <w:rPr>
          <w:color w:val="8DB3E2"/>
        </w:rPr>
        <w:t xml:space="preserve"> </w:t>
      </w:r>
      <w:r>
        <w:rPr/>
        <w:t xml:space="preserve">ООО «ДИРЕКТУМ» (426011, Российская Федерация, РЕСП УДМУРТСКАЯ, Г ИЖЕВСК, ПЕР СЕВЕРНЫЙ, 61, ИНН 1835056809).        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Признать Победителем закупки ООО «ДИРЕКТУМ» (426011, Российская Федерация, РЕСП УДМУРТСКАЯ, Г ИЖЕВСК, ПЕР СЕВЕРНЫЙ, 61, ИНН 1835056809),</w:t>
      </w:r>
      <w:r>
        <w:rPr>
          <w:color w:val="548DD4"/>
        </w:rPr>
        <w:t xml:space="preserve"> </w:t>
      </w:r>
      <w:r>
        <w:rPr/>
        <w:t>соответствующим требованиям по раскрытию информации о цепочке собственников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закупк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</w:rPr>
      </w:pPr>
      <w:r>
        <w:rPr/>
        <w:t>Признать Победителем закупки ООО «ДИРЕКТУМ» (426011, Российская Федерация, РЕСП УДМУРТСКАЯ, Г ИЖЕВСК, ПЕР СЕВЕРНЫЙ, 61, ИНН 1835056809), соответствующим требованиям по раскрытию информации о цепочке собственников.</w:t>
      </w:r>
      <w:r>
        <w:rPr>
          <w:b/>
        </w:rPr>
        <w:t xml:space="preserve">  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580" w:leader="none"/>
        </w:tabs>
        <w:rPr/>
      </w:pPr>
      <w:r>
        <w:rPr/>
        <w:tab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1">
    <w:name w:val="WW8Num2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50:00Z</dcterms:created>
  <dc:creator/>
  <dc:description/>
  <cp:keywords/>
  <dc:language>en-US</dc:language>
  <cp:lastModifiedBy/>
  <dcterms:modified xsi:type="dcterms:W3CDTF">2020-08-18T14:34:00Z</dcterms:modified>
  <cp:revision>1</cp:revision>
  <dc:subject/>
  <dc:title>Протокол вскрытия конвертов</dc:title>
</cp:coreProperties>
</file>