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18/ 850.23.00025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1F4E79"/>
              </w:rPr>
              <w:t>Поддержка официальных групп в социальных сетях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9» октября 2023г. 16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1 612 800,00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3827"/>
      </w:tblGrid>
      <w:tr>
        <w:trPr>
          <w:tblHeader w:val="true"/>
          <w:trHeight w:val="4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bookmarkStart w:id="0" w:name="_Hlk147498301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6.09.2023 21:28:46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6.09.2023 23:33:43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7.09.2023 01:58:04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7.09.2023 11:14:32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7.09.2023 13:13:36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1" w:name="_Hlk147498350"/>
      <w:bookmarkStart w:id="2" w:name="_Hlk147498350"/>
      <w:bookmarkEnd w:id="2"/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1153344"/>
      <w:bookmarkEnd w:id="3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4" w:name="_Hlk90389813"/>
    </w:p>
    <w:p>
      <w:pPr>
        <w:pStyle w:val="Normal"/>
        <w:widowControl w:val="false"/>
        <w:jc w:val="both"/>
        <w:rPr/>
      </w:pPr>
      <w:bookmarkEnd w:id="4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5" w:name="_Hlk91153344"/>
      <w:bookmarkStart w:id="6" w:name="_Hlk91151590"/>
      <w:bookmarkEnd w:id="5"/>
      <w:bookmarkEnd w:id="6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7" w:name="_Hlk91151590"/>
      <w:bookmarkStart w:id="8" w:name="_Hlk91153393"/>
      <w:bookmarkEnd w:id="7"/>
      <w:bookmarkEnd w:id="8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9" w:name="_Hlk91153393"/>
      <w:bookmarkStart w:id="10" w:name="_Hlk91153393"/>
      <w:bookmarkEnd w:id="10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1" w:name="_Hlk91153427"/>
      <w:bookmarkStart w:id="12" w:name="_Hlk91153407"/>
      <w:bookmarkEnd w:id="11"/>
      <w:bookmarkEnd w:id="12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13" w:name="_Hlk91153427"/>
      <w:bookmarkEnd w:id="13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4" w:name="_Hlk91153407"/>
      <w:bookmarkStart w:id="15" w:name="_Hlk91153465"/>
      <w:bookmarkEnd w:id="14"/>
      <w:bookmarkEnd w:id="1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6" w:name="_Hlk91153465"/>
      <w:bookmarkStart w:id="17" w:name="_Hlk91153487"/>
      <w:bookmarkEnd w:id="16"/>
      <w:bookmarkEnd w:id="17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8" w:name="_Hlk147498350"/>
      <w:bookmarkStart w:id="19" w:name="_Hlk91153487"/>
      <w:bookmarkStart w:id="20" w:name="_Hlk147498350"/>
      <w:bookmarkStart w:id="21" w:name="_Hlk91153487"/>
      <w:bookmarkEnd w:id="20"/>
      <w:bookmarkEnd w:id="21"/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0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4:00Z</dcterms:created>
  <dc:creator/>
  <dc:description/>
  <cp:keywords/>
  <dc:language>en-US</dc:language>
  <cp:lastModifiedBy/>
  <dcterms:modified xsi:type="dcterms:W3CDTF">2023-10-09T12:14:00Z</dcterms:modified>
  <cp:revision>1</cp:revision>
  <dc:subject/>
  <dc:title>Протокол вскрытия конвертов</dc:title>
</cp:coreProperties>
</file>